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sz w:val="28"/>
        </w:rPr>
      </w:pPr>
      <w:r>
        <w:rPr>
          <w:b/>
          <w:bCs/>
          <w:sz w:val="28"/>
        </w:rPr>
        <w:t>Gyroskop</w:t>
      </w:r>
    </w:p>
    <w:p>
      <w:pPr>
        <w:pStyle w:val="TextBody"/>
        <w:rPr/>
      </w:pPr>
      <w:r>
        <w:rPr/>
        <w:tab/>
        <w:t xml:space="preserve">Táto učebná pomôcka vznikla úplnou náhodou pri domácom experimentovaní s elektronikou. Na začiatku som mal v pláne vyrobiť bezkontaktnú miešačku nebezpečných kvapalín, no neuspel som. Popri neúspechu s miešačkou sa mi podarilo vyrobiť túto učebnú pomôcku ktorá funguje na podobnom princípe, ale vo vzduchu a nie v kvapalinách. </w:t>
      </w:r>
      <w:r>
        <w:rPr/>
        <w:drawing>
          <wp:inline distT="0" distB="0" distL="0" distR="0">
            <wp:extent cx="3781425" cy="2835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3781425" cy="2835910"/>
                    </a:xfrm>
                    <a:prstGeom prst="rect">
                      <a:avLst/>
                    </a:prstGeom>
                  </pic:spPr>
                </pic:pic>
              </a:graphicData>
            </a:graphic>
          </wp:inline>
        </w:drawing>
      </w:r>
    </w:p>
    <w:p>
      <w:pPr>
        <w:pStyle w:val="TextBody"/>
        <w:rPr>
          <w:sz w:val="20"/>
        </w:rPr>
      </w:pPr>
      <w:r>
        <w:rPr>
          <w:sz w:val="20"/>
        </w:rPr>
        <w:t>Obr.2. – pohľad na elektrickú časť gyroskopu</w:t>
      </w:r>
    </w:p>
    <w:p>
      <w:pPr>
        <w:pStyle w:val="TextBody"/>
        <w:rPr/>
      </w:pPr>
      <w:r>
        <w:rPr/>
        <w:t xml:space="preserve"> </w:t>
      </w:r>
      <w:r>
        <w:rPr/>
        <w:t>Zariadenie na obrázku 2 je schopné roztočiť kotúčik, v ktorom je umiestnený viacpólový magnet a celý je zavesený na ložisku, na cca 5000 otáčok za minútu. Keď sa mi to podarilo prvý krát, bol som prekvapený, ako zvláštne sa  pri takýchto vysokých otáčkach začal kotúčik správať. Kládol odpor voči nakloneniu do akejkoľvek strany a snažil sa točiť stále v osi ktorej som ho rozkrútil. Tomuto „správaniu“ sa hovorí gyroskopický efekt. Gyroskopy sa bežne používajú všade tam kde je potrebné udržať rovnováhu. V lietadlách sa používa na vytvorenie „umelej zeme“ alebo horizontu. Pokiaľ je ešte lietadlo na zemi, čo znamená vodorovnú polohu, roztočí sa v ňom gyroskop na určitú rýchlosť a potom pri akomkoľvek naklonení lietadla , napríklad pri štarte alebo pristávaní  je vidno o koľko sa lietadlo naklonilo z rovnovážnej polohy - horizontu .</w:t>
      </w:r>
    </w:p>
    <w:p>
      <w:pPr>
        <w:pStyle w:val="TextBody"/>
        <w:rPr/>
      </w:pPr>
      <w:r>
        <w:rPr/>
        <w:t xml:space="preserve"> </w:t>
      </w:r>
      <w:r>
        <w:rPr/>
        <w:drawing>
          <wp:inline distT="0" distB="0" distL="0" distR="0">
            <wp:extent cx="2856230" cy="214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2856230" cy="2141855"/>
                    </a:xfrm>
                    <a:prstGeom prst="rect">
                      <a:avLst/>
                    </a:prstGeom>
                  </pic:spPr>
                </pic:pic>
              </a:graphicData>
            </a:graphic>
          </wp:inline>
        </w:drawing>
      </w:r>
    </w:p>
    <w:p>
      <w:pPr>
        <w:pStyle w:val="TextBody"/>
        <w:rPr>
          <w:sz w:val="20"/>
        </w:rPr>
      </w:pPr>
      <w:r>
        <w:rPr>
          <w:sz w:val="20"/>
        </w:rPr>
        <w:t>Obr.3 – rotor gyroskopu - kotúčový 8 pólový magnet pripevnený na ložisko</w:t>
      </w:r>
    </w:p>
    <w:p>
      <w:pPr>
        <w:pStyle w:val="TextBody"/>
        <w:rPr/>
      </w:pPr>
      <w:r>
        <w:rPr/>
        <w:t>Je to vidieť občas vo filmoch, ako na prístrojovej doske malá maketa ako keby plávala a pri náhlom naklonení lietadla sa nakláňa s ním. Aj moderné humanoidné roboty používajú gyroskopy, ktoré im pomáhajú udržať rovnováhu a tým pádom dokážu chodiť alebo najnovšie dokonca tancovať. Ak by sa totiž robot  naklonil o niečo viac, ako mu to  prikázal jeho program, gyroskop napojený na množstvo snímačov, by odoslal povel na vrátenie do pôvodnej polohy.</w:t>
      </w:r>
    </w:p>
    <w:p>
      <w:pPr>
        <w:pStyle w:val="TextBody"/>
        <w:rPr/>
      </w:pPr>
      <w:r>
        <w:rPr/>
        <w:tab/>
        <w:t xml:space="preserve">Touto učebnou pomôckou by som chcel tento zaujímavý jav priblížiť študentom, ktorí ho nepoznajú, ale aj tým ktorí ho poznajú, no nestretli sa s ním. Hoci, každý kto má doma bicykel a skúšal jazdiť štýlom „bez rúk“, už tento jav zažil. Pretože kolesá bicykla sa síce netočia obrovskou rýchlosťou, ale tu už hrá svoju rolu aj priemer kolesa. Dokonca do zákruty sa môžeme aj nakloniť a nespadneme, pretože gyroskopický jav, plus zmysel pre rovnováhu to jednoducho nedovolí. Čím je priemer zotrvačníka v tomto prípade kolesa väčší tým nižšia je potrebná uhlová rýchlosť otáčania aby sa tento efekt prejavil. Nedávno som našiel na Internete odkaz na kotúčové brzdy pre cestné motocykle, pri ktorých sa snažia zredukovať gyroskopický efekt zmenšením priemeru diskov bŕzd a zväčšením počtu diskov. </w:t>
      </w:r>
    </w:p>
    <w:p>
      <w:pPr>
        <w:pStyle w:val="TextBody"/>
        <w:rPr/>
      </w:pPr>
      <w:r>
        <w:rPr/>
        <w:tab/>
        <w:t>Pridaním niektorých prídavných dielov sa dá pomocou tohto zariadenia demonštrovať hneď niekoľko veľmi zaujímavých fyzikálnych javov, ako napríklad vznik vírivých prúdov a pôsobenie magnetického poľa na nemagnetické kovy. K vymenovaniu všetkých experimentov, ktoré sa dajú s týmto zariadením prezentovať vypíšem v jednej z nasledujúcich kapitol.</w:t>
      </w:r>
    </w:p>
    <w:p>
      <w:pPr>
        <w:pStyle w:val="Normal"/>
        <w:jc w:val="both"/>
        <w:rPr/>
      </w:pPr>
      <w:r>
        <w:rPr/>
      </w:r>
    </w:p>
    <w:p>
      <w:pPr>
        <w:pStyle w:val="Heading3"/>
        <w:rPr/>
      </w:pPr>
      <w:r>
        <w:rPr/>
        <w:t>Princíp činnosti gyroskopu</w:t>
      </w:r>
    </w:p>
    <w:p>
      <w:pPr>
        <w:pStyle w:val="TextBody"/>
        <w:rPr/>
      </w:pPr>
      <w:r>
        <w:rPr/>
        <w:tab/>
        <w:t>Pre začiatok je potrebné poznamenať, že pri výrobe tohto zariadenia som použil výhradne súčastí už nefunkčných iných zariadení, preto je dobré napísať z čoho sa celý gyroskop skladá. Elektronický základ tvorí plošný spoj vymontovaný z nefunkčného pevného disku. Bol potrebný preto, lebo má výstup pre synchrónny motor so zapojením vinutí do trojuholníka.  Na štítku tohto pevného disku boli napísané otáčky 5000ot/min. Použil som z neho aj ložisko na uchytenie kotúčika samotného rotora gyroskopu. rotor tvorí kotúčový magnet ktorý ma po obvode vytvorených 8 pólov S-J-S-J-S-J-S-J. pôvodne bol použitý v 3,5“ floppy mechanike v hlavnom motore. Zároveň som z tejto mechaniky použil aj blok cievok pre experiment „motor - generátor“ (obr.6.)</w:t>
      </w:r>
    </w:p>
    <w:p>
      <w:pPr>
        <w:pStyle w:val="Normal"/>
        <w:jc w:val="both"/>
        <w:rPr/>
      </w:pPr>
      <w:r>
        <w:rPr/>
        <w:drawing>
          <wp:inline distT="0" distB="0" distL="0" distR="0">
            <wp:extent cx="2172335" cy="1629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2" r="-1" b="-2"/>
                    <a:stretch>
                      <a:fillRect/>
                    </a:stretch>
                  </pic:blipFill>
                  <pic:spPr bwMode="auto">
                    <a:xfrm>
                      <a:off x="0" y="0"/>
                      <a:ext cx="2172335" cy="1629410"/>
                    </a:xfrm>
                    <a:prstGeom prst="rect">
                      <a:avLst/>
                    </a:prstGeom>
                  </pic:spPr>
                </pic:pic>
              </a:graphicData>
            </a:graphic>
          </wp:inline>
        </w:drawing>
      </w:r>
    </w:p>
    <w:p>
      <w:pPr>
        <w:pStyle w:val="Normal"/>
        <w:jc w:val="both"/>
        <w:rPr/>
      </w:pPr>
      <w:r>
        <w:rPr/>
        <w:t>Obr.6. – prípravok pre experiment „motor - generátor“</w:t>
      </w:r>
    </w:p>
    <w:p>
      <w:pPr>
        <w:pStyle w:val="Normal"/>
        <w:jc w:val="both"/>
        <w:rPr/>
      </w:pPr>
      <w:r>
        <w:rPr/>
        <w:t>Hliníkový disk aj s oskou (obr.7.) som dodal z vyradeného elektromera. Ten použijem pri ukážke interakcie magnetického poľa s hliníkom a vzniku vírivých prúdov.</w:t>
      </w:r>
    </w:p>
    <w:p>
      <w:pPr>
        <w:pStyle w:val="Normal"/>
        <w:jc w:val="both"/>
        <w:rPr/>
      </w:pPr>
      <w:r>
        <w:rPr/>
        <w:drawing>
          <wp:inline distT="0" distB="0" distL="0" distR="0">
            <wp:extent cx="2065020" cy="1548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 t="-2" r="-1" b="-2"/>
                    <a:stretch>
                      <a:fillRect/>
                    </a:stretch>
                  </pic:blipFill>
                  <pic:spPr bwMode="auto">
                    <a:xfrm>
                      <a:off x="0" y="0"/>
                      <a:ext cx="2065020" cy="1548765"/>
                    </a:xfrm>
                    <a:prstGeom prst="rect">
                      <a:avLst/>
                    </a:prstGeom>
                  </pic:spPr>
                </pic:pic>
              </a:graphicData>
            </a:graphic>
          </wp:inline>
        </w:drawing>
      </w:r>
    </w:p>
    <w:p>
      <w:pPr>
        <w:pStyle w:val="Normal"/>
        <w:jc w:val="both"/>
        <w:rPr/>
      </w:pPr>
      <w:r>
        <w:rPr/>
        <w:t>obr.7. – prípravok na experiment s vírivými prúdmi</w:t>
      </w:r>
    </w:p>
    <w:p>
      <w:pPr>
        <w:pStyle w:val="Normal"/>
        <w:jc w:val="both"/>
        <w:rPr/>
      </w:pPr>
      <w:r>
        <w:rPr/>
        <w:t>nakoniec som pri rozoberaní nefunkčného videá natrafil na cievky ktoré sú umiestnené na hornej časti staničky (obr.2) tieto cievky boli v motore hláv videa a sú zapojené do trojuholníka, čo mi vyhovovalo, hlavne kvôli spomínanému plošnému spoju z pevného disku.</w:t>
      </w:r>
    </w:p>
    <w:p>
      <w:pPr>
        <w:pStyle w:val="Normal"/>
        <w:jc w:val="both"/>
        <w:rPr/>
      </w:pPr>
      <w:r>
        <w:rPr/>
        <w:t>Táto učebná pomôcka nemá vlastný zdroj napätia a potrebuje napájanie +5V a +12V na to je najvhodnejší bežný počítačový zdroj ktorý sa pripája k hlavnej staničke pomocou bežného napájacieho PC 4-žilového kábla.</w:t>
      </w:r>
    </w:p>
    <w:p>
      <w:pPr>
        <w:pStyle w:val="Normal"/>
        <w:jc w:val="both"/>
        <w:rPr/>
      </w:pPr>
      <w:r>
        <w:rPr/>
        <w:tab/>
        <w:t xml:space="preserve">Princíp činnosti tohto zariadenia je úplne jednoduchý. V podstate stanička je stator a kotúč s magnetom je rotor obyčajného synchrónneho motor. Stator tvoria cievky do ktorých elektrický obvod z pevného disku postupne rozdeľuje napätie a tým vzniká posuvné – rotačné magnetické pole. Cievok je 6 a vždy dve oproti sebe tvoria pár jedna je magnetizovaná S-J a druhá J-S. Počiatočnú rotáciu kotúčiku s magnetom udelím rukou a po priložení k cievkam sa magnet postupne prispôsobuje otáčkam magnetického poľa cievok. Magnet zrýchľuje dovtedy, pokiaľ nie je jeho uhlová rýchlosť rovnaká ako uhlová rýchlosť posuvného magnetického poľa.  Ložisko som na kotúčiku vycentroval tak, aby sa dal aj takto rýchlo otáčajúci sa disk pokojne udržať v ruke. Dokonca gyroskopický efekt spôsobí to, že sa dá ložisko oprieť o jeden prst. </w:t>
      </w:r>
    </w:p>
    <w:p>
      <w:pPr>
        <w:pStyle w:val="Normal"/>
        <w:rPr/>
      </w:pPr>
      <w:r>
        <w:rPr/>
      </w:r>
    </w:p>
    <w:p>
      <w:pPr>
        <w:pStyle w:val="Normal"/>
        <w:rPr/>
      </w:pPr>
      <w:r>
        <w:rPr/>
      </w:r>
    </w:p>
    <w:p>
      <w:pPr>
        <w:pStyle w:val="Normal"/>
        <w:rPr/>
      </w:pPr>
      <w:r>
        <w:rPr/>
        <w:t>1. demonštruje gyroskopický jav,</w:t>
      </w:r>
    </w:p>
    <w:p>
      <w:pPr>
        <w:pStyle w:val="Normal"/>
        <w:rPr/>
      </w:pPr>
      <w:r>
        <w:rPr/>
        <w:t>2. demonštruje prácu synchrónneho motora,</w:t>
      </w:r>
    </w:p>
    <w:p>
      <w:pPr>
        <w:pStyle w:val="Normal"/>
        <w:rPr/>
      </w:pPr>
      <w:r>
        <w:rPr/>
        <w:t xml:space="preserve">3. demonštruje prácu motor-generátora, </w:t>
      </w:r>
    </w:p>
    <w:p>
      <w:pPr>
        <w:pStyle w:val="Normal"/>
        <w:jc w:val="both"/>
        <w:rPr/>
      </w:pPr>
      <w:r>
        <w:rPr/>
        <w:t>Na každú cievku z obr.6 je pripojená jedna LED dióda. Ak priložím otáčajúci sa magnet k cievkam premenlivé (striedavé) magnetické pole magnetu indukuje v cievkach napätie, ktoré diódy LED rozsvieti.  Pri tomto experimente sa dá aj dokázať že platí zákon zachovania energie, pretože keď magnet dodáva energiu do LED diód tak evidentne rýchlejšie spomaľuje.</w:t>
      </w:r>
    </w:p>
    <w:p>
      <w:pPr>
        <w:pStyle w:val="Normal"/>
        <w:rPr/>
      </w:pPr>
      <w:r>
        <w:rPr/>
      </w:r>
    </w:p>
    <w:p>
      <w:pPr>
        <w:pStyle w:val="Normal"/>
        <w:rPr/>
      </w:pPr>
      <w:r>
        <w:rPr/>
        <w:t>4. demonštruje prácu posuvného magnetického poľa</w:t>
      </w:r>
    </w:p>
    <w:p>
      <w:pPr>
        <w:pStyle w:val="Normal"/>
        <w:rPr/>
      </w:pPr>
      <w:r>
        <w:rPr/>
        <w:t>5. demonštruje vznik a interakciu magnetického poľa v okolí selenoidu,</w:t>
      </w:r>
    </w:p>
    <w:p>
      <w:pPr>
        <w:pStyle w:val="Normal"/>
        <w:rPr/>
      </w:pPr>
      <w:r>
        <w:rPr/>
        <w:t>6. demonštruje interakciu magnetického poľa s hliníkom a vznik vírivých prúdov,</w:t>
      </w:r>
    </w:p>
    <w:p>
      <w:pPr>
        <w:pStyle w:val="Normal"/>
        <w:rPr/>
      </w:pPr>
      <w:r>
        <w:rPr/>
        <w:t>7. demonštruje stroboskopický efekt.</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09:20:00Z</dcterms:created>
  <dc:creator>quiker</dc:creator>
  <dc:description/>
  <dc:language>en-US</dc:language>
  <cp:lastModifiedBy>quiker</cp:lastModifiedBy>
  <dcterms:modified xsi:type="dcterms:W3CDTF">2008-06-23T09:22:00Z</dcterms:modified>
  <cp:revision>1</cp:revision>
  <dc:subject/>
  <dc:title>Gyroskop</dc:title>
</cp:coreProperties>
</file>