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sk-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0200" cy="1140460"/>
            <wp:effectExtent l="0" t="0" r="0" b="0"/>
            <wp:wrapTight wrapText="bothSides">
              <wp:wrapPolygon edited="0">
                <wp:start x="13588" y="251"/>
                <wp:lineTo x="12598" y="440"/>
                <wp:lineTo x="8773" y="1198"/>
                <wp:lineTo x="7107" y="3282"/>
                <wp:lineTo x="6433" y="3851"/>
                <wp:lineTo x="6073" y="4229"/>
                <wp:lineTo x="6073" y="5302"/>
                <wp:lineTo x="4858" y="6313"/>
                <wp:lineTo x="4228" y="6691"/>
                <wp:lineTo x="3282" y="7324"/>
                <wp:lineTo x="538" y="7829"/>
                <wp:lineTo x="178" y="7956"/>
                <wp:lineTo x="88" y="8965"/>
                <wp:lineTo x="222" y="9282"/>
                <wp:lineTo x="582" y="9343"/>
                <wp:lineTo x="582" y="9598"/>
                <wp:lineTo x="5758" y="10354"/>
                <wp:lineTo x="7243" y="10354"/>
                <wp:lineTo x="6387" y="11745"/>
                <wp:lineTo x="6477" y="11872"/>
                <wp:lineTo x="7603" y="12377"/>
                <wp:lineTo x="6838" y="13385"/>
                <wp:lineTo x="5848" y="14397"/>
                <wp:lineTo x="4903" y="14903"/>
                <wp:lineTo x="4812" y="15030"/>
                <wp:lineTo x="4497" y="16419"/>
                <wp:lineTo x="4318" y="16735"/>
                <wp:lineTo x="3957" y="17430"/>
                <wp:lineTo x="3822" y="17996"/>
                <wp:lineTo x="4228" y="18377"/>
                <wp:lineTo x="6793" y="18439"/>
                <wp:lineTo x="7557" y="19450"/>
                <wp:lineTo x="7737" y="20461"/>
                <wp:lineTo x="7783" y="20651"/>
                <wp:lineTo x="8277" y="21472"/>
                <wp:lineTo x="8413" y="21472"/>
                <wp:lineTo x="8593" y="21472"/>
                <wp:lineTo x="8727" y="21472"/>
                <wp:lineTo x="9673" y="20461"/>
                <wp:lineTo x="10032" y="19450"/>
                <wp:lineTo x="10438" y="19450"/>
                <wp:lineTo x="11472" y="18693"/>
                <wp:lineTo x="11428" y="18439"/>
                <wp:lineTo x="11652" y="17430"/>
                <wp:lineTo x="11832" y="16419"/>
                <wp:lineTo x="13452" y="16419"/>
                <wp:lineTo x="15162" y="15914"/>
                <wp:lineTo x="15118" y="15408"/>
                <wp:lineTo x="17323" y="15408"/>
                <wp:lineTo x="19168" y="14965"/>
                <wp:lineTo x="19123" y="14397"/>
                <wp:lineTo x="18763" y="13576"/>
                <wp:lineTo x="18627" y="13385"/>
                <wp:lineTo x="19077" y="12945"/>
                <wp:lineTo x="19168" y="12565"/>
                <wp:lineTo x="18853" y="12377"/>
                <wp:lineTo x="19303" y="11996"/>
                <wp:lineTo x="19348" y="11680"/>
                <wp:lineTo x="19033" y="11366"/>
                <wp:lineTo x="19258" y="11366"/>
                <wp:lineTo x="19843" y="10609"/>
                <wp:lineTo x="19888" y="10292"/>
                <wp:lineTo x="13498" y="9343"/>
                <wp:lineTo x="17593" y="9156"/>
                <wp:lineTo x="21553" y="8714"/>
                <wp:lineTo x="21462" y="8334"/>
                <wp:lineTo x="19798" y="6187"/>
                <wp:lineTo x="18223" y="5871"/>
                <wp:lineTo x="15028" y="5302"/>
                <wp:lineTo x="15523" y="4293"/>
                <wp:lineTo x="15837" y="3282"/>
                <wp:lineTo x="15973" y="1955"/>
                <wp:lineTo x="15747" y="1576"/>
                <wp:lineTo x="15387" y="1260"/>
                <wp:lineTo x="14218" y="440"/>
                <wp:lineTo x="13858" y="251"/>
                <wp:lineTo x="13588" y="2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8"/>
          <w:szCs w:val="48"/>
          <w:lang w:val="sk-SK"/>
        </w:rPr>
        <w:t>Riaditeľ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387350</wp:posOffset>
            </wp:positionV>
            <wp:extent cx="749935" cy="788670"/>
            <wp:effectExtent l="0" t="0" r="0" b="0"/>
            <wp:wrapTight wrapText="bothSides">
              <wp:wrapPolygon edited="0">
                <wp:start x="-181" y="0"/>
                <wp:lineTo x="-181" y="21330"/>
                <wp:lineTo x="21600" y="21330"/>
                <wp:lineTo x="21600" y="0"/>
                <wp:lineTo x="-181" y="0"/>
              </wp:wrapPolygon>
            </wp:wrapTight>
            <wp:docPr id="2" name="image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97025</wp:posOffset>
                </wp:positionH>
                <wp:positionV relativeFrom="paragraph">
                  <wp:posOffset>1143635</wp:posOffset>
                </wp:positionV>
                <wp:extent cx="5781675" cy="1085850"/>
                <wp:effectExtent l="6985" t="0" r="46990" b="26035"/>
                <wp:wrapTight wrapText="bothSides">
                  <wp:wrapPolygon edited="0">
                    <wp:start x="-1" y="2943"/>
                    <wp:lineTo x="4098" y="960"/>
                    <wp:lineTo x="7298" y="0"/>
                    <wp:lineTo x="10800" y="0"/>
                    <wp:lineTo x="14299" y="0"/>
                    <wp:lineTo x="17499" y="960"/>
                    <wp:lineTo x="21601" y="2943"/>
                    <wp:lineTo x="-1" y="18657"/>
                    <wp:lineTo x="4098" y="20640"/>
                    <wp:lineTo x="7298" y="21600"/>
                    <wp:lineTo x="10800" y="21600"/>
                    <wp:lineTo x="14299" y="21600"/>
                    <wp:lineTo x="17499" y="20640"/>
                    <wp:lineTo x="21601" y="1865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AD ZLATEJ VAREŠK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cc9900" stroked="t" o:allowincell="f" style="position:absolute;margin-left:-125.75pt;margin-top:90.05pt;width:455.2pt;height:85.4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AD ZLATEJ VAREŠKY</w:t>
                      </w:r>
                    </w:p>
                  </w:txbxContent>
                </v:textbox>
                <v:path textpathok="t"/>
                <v:textpath on="t" fitshape="t" string="RAD ZLATEJ VAREŠKY" style="font-family:&quot;Arial Black&quot;;font-size:12pt"/>
                <v:fill o:detectmouseclick="t" type="solid" color2="#3366ff"/>
                <v:stroke color="#996633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Monotype Corsiva" w:ascii="Monotype Corsiva" w:hAnsi="Monotype Corsiva"/>
          <w:b/>
          <w:sz w:val="40"/>
          <w:szCs w:val="40"/>
          <w:lang w:val="sk-SK"/>
        </w:rPr>
        <w:t>Základnej školy akademika Jura Hronca, Zakarpatská 12, Rožňava</w:t>
      </w:r>
    </w:p>
    <w:p>
      <w:pPr>
        <w:pStyle w:val="Normal"/>
        <w:ind w:left="2124" w:firstLine="708"/>
        <w:jc w:val="center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  <w:t>udeľuj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sk-SK"/>
        </w:rPr>
      </w:pPr>
      <w:r>
        <w:rPr>
          <w:rFonts w:cs="Comic Sans MS" w:ascii="Comic Sans MS" w:hAnsi="Comic Sans MS"/>
          <w:b/>
          <w:sz w:val="44"/>
          <w:szCs w:val="44"/>
          <w:lang w:val="sk-SK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sk-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4229100" cy="1203325"/>
                <wp:effectExtent l="6985" t="0" r="95250" b="0"/>
                <wp:wrapTight wrapText="bothSides">
                  <wp:wrapPolygon edited="0">
                    <wp:start x="0" y="-6"/>
                    <wp:lineTo x="3499" y="6058"/>
                    <wp:lineTo x="7099" y="8099"/>
                    <wp:lineTo x="10800" y="8099"/>
                    <wp:lineTo x="14501" y="8099"/>
                    <wp:lineTo x="18101" y="6058"/>
                    <wp:lineTo x="21603" y="-6"/>
                    <wp:lineTo x="0" y="21606"/>
                    <wp:lineTo x="3499" y="15530"/>
                    <wp:lineTo x="7099" y="13501"/>
                    <wp:lineTo x="10800" y="13501"/>
                    <wp:lineTo x="14501" y="13501"/>
                    <wp:lineTo x="18101" y="15530"/>
                    <wp:lineTo x="21603" y="2160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20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eno žia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ccff" stroked="t" o:allowincell="f" style="position:absolute;margin-left:72pt;margin-top:21.5pt;width:332.95pt;height:94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eno žiaka</w:t>
                      </w:r>
                    </w:p>
                  </w:txbxContent>
                </v:textbox>
                <v:path textpathok="t"/>
                <v:textpath on="t" fitshape="t" string="meno žiak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52"/>
          <w:szCs w:val="52"/>
          <w:lang w:val="sk-SK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sk-SK"/>
        </w:rPr>
      </w:pPr>
      <w:r>
        <w:rPr>
          <w:rFonts w:cs="Comic Sans MS" w:ascii="Comic Sans MS" w:hAnsi="Comic Sans MS"/>
          <w:b/>
          <w:sz w:val="44"/>
          <w:szCs w:val="44"/>
          <w:lang w:val="sk-SK"/>
        </w:rPr>
      </w:r>
    </w:p>
    <w:p>
      <w:pPr>
        <w:pStyle w:val="Normal"/>
        <w:ind w:left="2832" w:firstLine="708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</w:r>
    </w:p>
    <w:p>
      <w:pPr>
        <w:pStyle w:val="Normal"/>
        <w:ind w:left="2832" w:firstLine="708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</w:r>
    </w:p>
    <w:p>
      <w:pPr>
        <w:pStyle w:val="Normal"/>
        <w:ind w:left="2832" w:firstLine="708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</w:r>
    </w:p>
    <w:p>
      <w:pPr>
        <w:pStyle w:val="Normal"/>
        <w:ind w:left="2832" w:firstLine="708"/>
        <w:rPr/>
      </w:pPr>
      <w:r>
        <w:rPr>
          <w:rFonts w:cs="Monotype Corsiva" w:ascii="Monotype Corsiva" w:hAnsi="Monotype Corsiva"/>
          <w:b/>
          <w:sz w:val="44"/>
          <w:szCs w:val="44"/>
          <w:lang w:val="sk-SK"/>
        </w:rPr>
        <w:t xml:space="preserve">za koláč </w:t>
      </w:r>
    </w:p>
    <w:p>
      <w:pPr>
        <w:pStyle w:val="Normal"/>
        <w:numPr>
          <w:ilvl w:val="0"/>
          <w:numId w:val="1"/>
        </w:numPr>
        <w:ind w:left="720" w:firstLine="1440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  <w:t>vynikajúcej kvality</w:t>
      </w:r>
    </w:p>
    <w:p>
      <w:pPr>
        <w:pStyle w:val="Normal"/>
        <w:numPr>
          <w:ilvl w:val="0"/>
          <w:numId w:val="1"/>
        </w:numPr>
        <w:ind w:left="720" w:firstLine="1440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  <w:t>podmanivej vône</w:t>
      </w:r>
    </w:p>
    <w:p>
      <w:pPr>
        <w:pStyle w:val="Normal"/>
        <w:numPr>
          <w:ilvl w:val="0"/>
          <w:numId w:val="1"/>
        </w:numPr>
        <w:ind w:left="720" w:firstLine="1440"/>
        <w:rPr/>
      </w:pPr>
      <w:r>
        <w:rPr>
          <w:rFonts w:cs="Monotype Corsiva" w:ascii="Monotype Corsiva" w:hAnsi="Monotype Corsiva"/>
          <w:b/>
          <w:sz w:val="44"/>
          <w:szCs w:val="44"/>
          <w:lang w:val="sk-SK"/>
        </w:rPr>
        <w:t>akurátnej hustoty</w:t>
      </w:r>
    </w:p>
    <w:p>
      <w:pPr>
        <w:pStyle w:val="Normal"/>
        <w:numPr>
          <w:ilvl w:val="0"/>
          <w:numId w:val="1"/>
        </w:numPr>
        <w:ind w:left="720" w:firstLine="1440"/>
        <w:rPr>
          <w:rFonts w:ascii="Comic Sans MS" w:hAnsi="Comic Sans MS" w:cs="Comic Sans MS"/>
          <w:b/>
          <w:b/>
          <w:sz w:val="44"/>
          <w:szCs w:val="44"/>
          <w:lang w:val="sk-SK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91135</wp:posOffset>
            </wp:positionV>
            <wp:extent cx="3543300" cy="1984375"/>
            <wp:effectExtent l="0" t="0" r="0" b="0"/>
            <wp:wrapNone/>
            <wp:docPr id="5" name="1,kucharka%20k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,kucharka%20kop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  <w:szCs w:val="44"/>
          <w:lang w:val="sk-SK"/>
        </w:rPr>
        <w:t>optimálnej teploty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  <w:lang w:val="sk-SK"/>
        </w:rPr>
      </w:pPr>
      <w:r>
        <w:rPr>
          <w:rFonts w:cs="Monotype Corsiva" w:ascii="Monotype Corsiva" w:hAnsi="Monotype Corsiva"/>
          <w:b/>
          <w:sz w:val="44"/>
          <w:szCs w:val="44"/>
          <w:lang w:val="sk-SK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sk-SK"/>
        </w:rPr>
      </w:pPr>
      <w:r>
        <w:rPr>
          <w:rFonts w:cs="Monotype Corsiva" w:ascii="Monotype Corsiva" w:hAnsi="Monotype Corsiva"/>
          <w:b/>
          <w:sz w:val="40"/>
          <w:szCs w:val="40"/>
          <w:lang w:val="sk-SK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sk-SK"/>
        </w:rPr>
      </w:pPr>
      <w:r>
        <w:rPr>
          <w:rFonts w:cs="Monotype Corsiva" w:ascii="Monotype Corsiva" w:hAnsi="Monotype Corsiva"/>
          <w:b/>
          <w:sz w:val="40"/>
          <w:szCs w:val="40"/>
          <w:lang w:val="sk-SK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0"/>
          <w:szCs w:val="40"/>
          <w:lang w:val="sk-SK"/>
        </w:rPr>
        <w:t>Rožňava  2008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Black">
    <w:charset w:val="01"/>
    <w:family w:val="roman"/>
    <w:pitch w:val="default"/>
  </w:font>
  <w:font w:name="Comic Sans MS">
    <w:charset w:val="ee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4:00Z</dcterms:created>
  <dc:creator>1</dc:creator>
  <dc:description/>
  <cp:keywords/>
  <dc:language>en-US</dc:language>
  <cp:lastModifiedBy>ACER2413</cp:lastModifiedBy>
  <dcterms:modified xsi:type="dcterms:W3CDTF">2008-07-09T08:07:00Z</dcterms:modified>
  <cp:revision>3</cp:revision>
  <dc:subject/>
  <dc:title>Riaditeľ</dc:title>
</cp:coreProperties>
</file>